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734293115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643799157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2034233284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705807192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853682006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438220278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668936231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866327408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635942485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646084645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2133829383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425165195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